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are  interested  in  books  and  novels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.  Science F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.  Action-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.  Mys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. 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.   Photography  and  Photographic Albums of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use special Multi-Media display programs for the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.  Children's and Family Oriented Books and short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definitely *=NOT=* interes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.  Porn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. Excessively descriptive ero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{PRESS SPACEBAR TO CONTIN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